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TILITTEETIOHJELMISTON KYT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hjelmisto koostuu useista eri ohjelmista, joita kytetn sek mittauks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t mittaustulosten ksittelyyn. Ohjelmisto installoidaan  PC AT:n kov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vylle ohjelmistodisketilt MS-DOS komennolla XCOPY (kts. MS-DOS ksikirj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imerkiksi komen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COPY a: c: /s /e /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oi ohjelmiston levyasemalta a: kovalevylle hakemistoon C:\MOTI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hjelmistoa kytetn seuraavast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MITTAAM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ttaaminen tapahtuu komennol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TTAA &lt;hakemistonimi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ka aiheuttaa seuraavat toiminno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uodostetaan annettu alihakemisto mittausdatan tallettamista vart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ittausohjelma kynnistyy, ja kyttjlt kysytn mittausaika s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ytettv integraatioaika. Nytteenottotaajuus on 100 Hz/kanav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ittausohjelman ptytty siirretn mittausdatatiedostot hakemisto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motil\hakemistonimi sek kopioidaan mittausohjelman tekem tiedos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raportti' hakemistoon \motil\raportit tiedostoksi hakemistonimi.rp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ttausdatatiedostoja on kahta tyyppi; a*.dat ja c*.dat, miss *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.24, mittaus- ja integrointiajasta riippu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iedostoissa a*.dat on data,johon on laskettu kynnystason ylittv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aalien keskiarvot (ADC-integraatio). Tiedostoissa c*.dat ole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on laskettu summaamalla 1:st kun signaali ylitt kynnysta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OUNTER-integraatio). COUNTER-integraatio mittaa siis kuinka suu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san integrointiajasta elin on liikkeess niin paljon, ett kynny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so ylittyy, maksimilukema on 100 x integrointiaika. ADC-integra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ossa mitataan lisksi liikeimpulssien voimakkuutta; tulos ilmoitt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aalin keskimrisen jnnitearvon (mV) kerrottuna 100:l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- Data on tiedostoissa etumerki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n kokonaislukuina (Unsigned Word).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MITTAUSTIEDOSTOJEN KSIT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tausdatan ksittely varten on ohjelmat datatiedostojen pakkaamise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kaalaamiseen ja ryhmkeskiarvojen laskemiseen. Lisksi datatiedosto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idaan muokata ascii-muotoon, jolloin datan analysointi voidaan teh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leisill taulukkolaskentaohjelmistoilla (esim. LOTUS). Ennen kuin dat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edostoja voidaan ksitell, ne on muutettava reaalilukutiedostoik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Float*4). Tm tapahtuu komennol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UNNA  &lt;hakemistonimi&gt; &lt;tie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ka tekee alihakemistossa hakemistonimi olevasta kokonaislukutiedosto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ed.dat reaalilukutiedoston tied.fl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1. Pakkaam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taus voidaan tehd integrointiajoilla 0.5 s, 1 s, 10 s, 20 s ja 60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tauksessa kytetty integraatioaikaa voidaan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mmin kasvatt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kkausohjelmalla joka kynnistyy komennol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KKAA &lt;hakemistonimi&gt; &lt;tied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ka pakkaa annetussa alihakemistossa sijaitsevan datatiedoston tied.fl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kkausohjelma kysyy pakkauskertoimen, eli kuinka monta datapistet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skiarvoistetaan. Pakatun tiedoston nimeksi tulee ptied.fl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2. Mittausdatatiedostojen skaal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tausdata voidaan skaalata hkiss olevan elimen painon mukaan. T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rten alihakemistoon on luotava tekstieditorilla tiedosto 'painot.asc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ka sislt kaikkien kuudentoista elimen painot, kukin omalla riv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konaislukuina. Skaalaus tapahtuu komenno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KAALAA &lt;hakemistonimi&gt; &lt;tied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ka skaalaa alihakemiston tiedoston tied.fl4. Skaalatun tiedoston nimek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ulee stied.fl4. Skaalaus voi olla tarpeen ADC-integraatiolla mitatui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edostoille, jos elinten painoissa on suuria eroj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3. Ryhmkeskiarvojen laskem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tauksista voidaan laskea keskiarvot kahdelle ryhmlle. Tt varten al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kemistoon on luotava tekstieditorilla tiedosto ryhmat.asc, jossa hk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aetaan kahteen ryhmn, ryhm 1 ja ryhm 2. Esimerkiksi, jos parittom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kit muodostavat ryhmn 1 ja parilliset ryhmn 2, tehdn seuraavanlai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edos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 3 5 7 9 11 13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 4 6 8 10 12 14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skiarvot lasketaan komennol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_ARVO &lt;hakemistonimi&gt; &lt;tie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ka laskee alihakemistossa olevan datatiedoston tied.fl4 ryhmkeskiarv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maan alihakemistoon ascii-tiedostoksi tied.ave. Tiedosto on muot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me     data 1    dev 1    data 2    dev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        xxx     xxxx      xxxx     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       xxxx     xxxx      xxxx     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       xxxx     xxxx      xxxx     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         .        .         .   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         .        .         .   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ss ensimminen sarake on aika, data 1 ja dev 1 ovat ryhmn 1 keskiar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a hajonta sek data 2 ja dev 2 ryhmn 2 keskiarvo ja hajonta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4. Datatiedostojen muuttaminen ascii-muoto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enno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CII &lt;hakemistonimi&gt; &lt;tie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utetaan binaarimuodossa oleva datatiedosto tied.fl4 samaan alihakemi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on ascii-tiedostoksi tied.asc, joka on n x 16 matriisi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x   xx   xx    xx  ..............   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x   xx   xx    xx  ..............   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x   xx   xx    xx  ..............   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ss kukin pystyrivi sislt yhden kanavan perttiset lukema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 = mittausaika/integraatioaik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5. Tiedostojen yhdistminen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ska mittausohjelman muistinksittelykyky on rajattu, datatiedosto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ulee joissakin tapauksissa useita. Tiedostoja voidaan yhdist MS-D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ennolla copy (kts. MS-DOS ksikirja). Esimerkiksi binaaritiedost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hdistetn komenno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py  &lt;tied1.dat&gt;/b + &lt;tied2.dat&gt;/b +...+ &lt;tiedn.dat&gt;/b &lt;total&gt;/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ka yhdist tiedostot tied1.dat, ..., tiedn.dat tiedostoksi total.d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staavasti ascii-tiedostoissa kytetn b-option sijasta optiota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